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« 06»     июня  2016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ConsPlusTitl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обрания депутатов Войнов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ельского поселения от 29.12.2015г. №106</w:t>
      </w:r>
    </w:p>
    <w:p>
      <w:pPr>
        <w:pStyle w:val="ConsPlusTitle"/>
        <w:rPr/>
      </w:pPr>
      <w:r>
        <w:rPr>
          <w:sz w:val="22"/>
          <w:szCs w:val="22"/>
        </w:rPr>
        <w:t>«О бюджете Войновского сель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Егорлыкского района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16 год» 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tabs>
          <w:tab w:val="clear" w:pos="708"/>
          <w:tab w:val="left" w:pos="885" w:leader="none"/>
          <w:tab w:val="center" w:pos="5102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Статья 1</w:t>
        <w:tab/>
        <w:t xml:space="preserve"> 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.12.2015 года № 106 «О бюджете Войновского сельского поселения Егорлыкского района на 2016год» следующие измен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1 статьи 1: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в пункте 1 цифры «6282,6,» заменить цифрами «6388,2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в пункте 2 цифры «6323,4» заменить цифрами «6429,0»;</w:t>
      </w:r>
    </w:p>
    <w:p>
      <w:pPr>
        <w:pStyle w:val="ConsNormal"/>
        <w:widowControl/>
        <w:ind w:right="0" w:firstLine="72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в пункте 4 цифры «3472,8» заменить цифрами «3578,4».</w:t>
      </w:r>
    </w:p>
    <w:p>
      <w:pPr>
        <w:pStyle w:val="ConsPlusTitle"/>
        <w:tabs>
          <w:tab w:val="clear" w:pos="708"/>
          <w:tab w:val="left" w:pos="795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b w:val="false"/>
        </w:rPr>
        <w:t>2. Приложение 1 «Объем поступлений доходов бюджета Войновского сельского поселения Егорлыкского района на 2016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 xml:space="preserve">3. Приложение 2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Источники финансирования дефицита бюджета Войновского сельского поселения Егорлыкского района на 2016 год» изложить в редакции согласно приложению 2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72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4.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color w:val="000000"/>
        </w:rPr>
      </w:pPr>
      <w:r>
        <w:rPr/>
        <w:t>5. Приложение 7 «Ведомственная структура расходов  бюджета Войновского сельского поселения Егорлыкского района на 2016 год» изложить согласно приложению 4 к настоящему Решению.</w:t>
      </w:r>
      <w:r>
        <w:rPr>
          <w:color w:val="000000"/>
        </w:rPr>
        <w:tab/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Глава Войновского сельского поселения                                         В.В.Гончар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6-06-03T10:14:00Z</cp:lastPrinted>
  <dcterms:modified xsi:type="dcterms:W3CDTF">2016-06-03T06:52:00Z</dcterms:modified>
  <cp:revision>119</cp:revision>
  <dc:subject/>
  <dc:title>ПРОЕКТ</dc:title>
</cp:coreProperties>
</file>